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4932045" cy="3417570"/>
                <wp:effectExtent l="5080" t="5080" r="5080" b="270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3417480"/>
                          <a:chOff x="0" y="0"/>
                          <a:chExt cx="4932000" cy="341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2000" cy="34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pacing w:val="-4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ỦY BAN NHÂN DÂN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10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CỘNG HOÀ XÃ HỘI CHỦ NGHĨA VIỆT NAM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«XPTT_H»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pacing w:val="-10"/>
                                  <w:szCs w:val="24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Độc lập - Tự do - Hạnh phúc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pacing w:val="-4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THẺ CỬ T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ẦU CỬ ĐẠI BIỂU QUỐC HỘI KHÓA X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À BẦU CỬ ĐẠI BIỂU HỘI ĐỒNG NHÂN DÂN CÁC CẤ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IỆM KỲ 2021 -2026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181" w:firstLine="2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Ho_va_Ten_1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gày, tháng, năm sinh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TN_sinh_1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iới tính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Gioi_Tinh_1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ơi cư trú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«Noi_Cu_tru_1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SỐ THẺ CỬ TRI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SoTCT_1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KHU VỰC BỎ PHIẾU SỐ: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KVBP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XPTT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HTXTP»</w:t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ind w:left="142" w:hanging="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0"/>
                                  <w:spacing w:val="-4"/>
                                  <w:rFonts w:eastAsia="Times New Roman" w:cs="Times New Roman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Tỉnh Đồng Tháp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Ngày «NgIn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tháng «ThIn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năm  2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M. ỦY BAN NHÂN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Ủ TỊ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«Nguoi_ky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9680" y="387360"/>
                            <a:ext cx="151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03500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8088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388.35pt;height:269.1pt" coordorigin="0,17" coordsize="7767,53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;width:7766;height:5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pacing w:val="-4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ỦY BAN NHÂN DÂN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10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CỘNG HOÀ XÃ HỘI CHỦ NGHĨA VIỆT NAM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«XPTT_H»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pacing w:val="-10"/>
                            <w:szCs w:val="24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Độc lập - Tự do - Hạnh phúc</w:t>
                        </w:r>
                        <w:r>
                          <w:rPr>
                            <w:kern w:val="2"/>
                            <w:b/>
                            <w:sz w:val="20"/>
                            <w:spacing w:val="-4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THẺ CỬ TR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ẦU CỬ ĐẠI BIỂU QUỐC HỘI KHÓA X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À BẦU CỬ ĐẠI BIỂU HỘI ĐỒNG NHÂN DÂN CÁC CẤP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IỆM KỲ 2021 -2026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spacing w:before="120" w:after="0"/>
                          <w:ind w:right="181" w:firstLine="27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Ho_va_Ten_1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gày, tháng, năm sinh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TN_sinh_1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iới tính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Gioi_Tinh_1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ơi cư trú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«Noi_Cu_tru_1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SỐ THẺ CỬ TRI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SoTCT_1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KHU VỰC BỎ PHIẾU SỐ: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KVBP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XPTT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HTXTP»</w:t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ind w:left="142" w:hanging="68"/>
                          <w:jc w:val="center"/>
                          <w:rPr/>
                        </w:pPr>
                        <w:r>
                          <w:rPr>
                            <w:kern w:val="2"/>
                            <w:szCs w:val="28"/>
                            <w:sz w:val="20"/>
                            <w:spacing w:val="-4"/>
                            <w:rFonts w:eastAsia="Times New Roman" w:cs="Times New Roman" w:ascii="Times New Roman" w:hAnsi="Times New Roman"/>
                            <w:color w:val="auto"/>
                            <w:lang w:val="en-US" w:eastAsia="en-US" w:bidi="ar-SA"/>
                          </w:rPr>
                          <w:t>Tỉnh Đồng Tháp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Ngày «NgIn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tháng «ThIn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năm  2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M. ỦY BAN NHÂN DÂ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Ủ TỊ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«Nguoi_ky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0,627" to="6718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5,1647" to="4181,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617" to="2161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10795</wp:posOffset>
                </wp:positionV>
                <wp:extent cx="4932045" cy="3417570"/>
                <wp:effectExtent l="5080" t="5080" r="5080" b="270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3417480"/>
                          <a:chOff x="0" y="0"/>
                          <a:chExt cx="4932000" cy="341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2000" cy="34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pacing w:val="-4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ỦY BAN NHÂN DÂN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10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CỘNG HOÀ XÃ HỘI CHỦ NGHĨA VIỆT NAM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«XPTT_H»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pacing w:val="-10"/>
                                  <w:szCs w:val="24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Độc lập - Tự do - Hạnh phúc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pacing w:val="-4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THẺ CỬ T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ẦU CỬ ĐẠI BIỂU QUỐC HỘI KHÓA X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À BẦU CỬ ĐẠI BIỂU HỘI ĐỒNG NHÂN DÂN CÁC CẤ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IỆM KỲ 2021 -2026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181" w:firstLine="2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Ho_va_Ten_2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gày, tháng, năm sinh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TN_sinh_2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iới tính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Gioi_Tinh_2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ơi cư trú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oi_Cu_tru_2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SỐ THẺ CỬ TRI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SoTCT_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KHU VỰC BỎ PHIẾU SỐ: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KVBP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XPTT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HTXTP»</w:t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ind w:left="142" w:hanging="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0"/>
                                  <w:spacing w:val="-4"/>
                                  <w:rFonts w:eastAsia="Times New Roman" w:cs="Times New Roman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Tỉnh Đồng Tháp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Ngày «NgIn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tháng «ThIn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năm  2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M. ỦY BAN NHÂN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Ủ TỊ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«Nguoi_ky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9680" y="387360"/>
                            <a:ext cx="151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03500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8088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0.85pt;width:388.35pt;height:269.1pt" coordorigin="8375,17" coordsize="7767,5382">
                <v:shape id="shape_0" fillcolor="white" stroked="t" o:allowincell="f" style="position:absolute;left:8375;top:17;width:7766;height:5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pacing w:val="-4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ỦY BAN NHÂN DÂN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10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CỘNG HOÀ XÃ HỘI CHỦ NGHĨA VIỆT NAM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«XPTT_H»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pacing w:val="-10"/>
                            <w:szCs w:val="24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Độc lập - Tự do - Hạnh phúc</w:t>
                        </w:r>
                        <w:r>
                          <w:rPr>
                            <w:kern w:val="2"/>
                            <w:b/>
                            <w:sz w:val="20"/>
                            <w:spacing w:val="-4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THẺ CỬ TR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ẦU CỬ ĐẠI BIỂU QUỐC HỘI KHÓA X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À BẦU CỬ ĐẠI BIỂU HỘI ĐỒNG NHÂN DÂN CÁC CẤP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IỆM KỲ 2021 -2026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spacing w:before="120" w:after="0"/>
                          <w:ind w:right="181" w:firstLine="27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Ho_va_Ten_2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gày, tháng, năm sinh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TN_sinh_2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iới tính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Gioi_Tinh_2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ơi cư trú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oi_Cu_tru_2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SỐ THẺ CỬ TRI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SoTCT_2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KHU VỰC BỎ PHIẾU SỐ: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KVBP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XPTT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HTXTP»</w:t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ind w:left="142" w:hanging="68"/>
                          <w:jc w:val="center"/>
                          <w:rPr/>
                        </w:pPr>
                        <w:r>
                          <w:rPr>
                            <w:kern w:val="2"/>
                            <w:szCs w:val="28"/>
                            <w:sz w:val="20"/>
                            <w:spacing w:val="-4"/>
                            <w:rFonts w:eastAsia="Times New Roman" w:cs="Times New Roman" w:ascii="Times New Roman" w:hAnsi="Times New Roman"/>
                            <w:color w:val="auto"/>
                            <w:lang w:val="en-US" w:eastAsia="en-US" w:bidi="ar-SA"/>
                          </w:rPr>
                          <w:t>Tỉnh Đồng Tháp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Ngày «NgIn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tháng «ThIn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năm  2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M. ỦY BAN NHÂN DÂ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Ủ TỊ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«Nguoi_ky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05,627" to="15093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1,1647" to="12557,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1,617" to="10536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3691890</wp:posOffset>
                </wp:positionV>
                <wp:extent cx="4932045" cy="3419475"/>
                <wp:effectExtent l="5080" t="5080" r="5080" b="268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3419640"/>
                          <a:chOff x="0" y="0"/>
                          <a:chExt cx="4932000" cy="341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2000" cy="341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pacing w:val="-4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ỦY BAN NHÂN DÂN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10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CỘNG HOÀ XÃ HỘI CHỦ NGHĨA VIỆT NAM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«XPTT_H»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pacing w:val="-10"/>
                                  <w:szCs w:val="24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Độc lập - Tự do - Hạnh phúc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pacing w:val="-4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THẺ CỬ T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ẦU CỬ ĐẠI BIỂU QUỐC HỘI KHÓA X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À BẦU CỬ ĐẠI BIỂU HỘI ĐỒNG NHÂN DÂN CÁC CẤ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IỆM KỲ 2021 -2026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181" w:firstLine="2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Ho_va_Ten_3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gày, tháng, năm sinh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TN_sinh_3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iới tính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Gioi_Tinh_3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ơi cư trú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oi_Cu_tru_3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SỐ THẺ CỬ TRI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SoTCT_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KHU VỰC BỎ PHIẾU SỐ: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KVBP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XPTT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HTXTP»</w:t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ind w:left="142" w:hanging="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pacing w:val="-4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Tỉnh Đồng Tháp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2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Ngày «NgIn»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2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tháng «ThIn»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2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năm  2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M. ỦY BAN NHÂN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Ủ TỊ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«Nguoi_ky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9680" y="388080"/>
                            <a:ext cx="151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0364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8160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290.7pt;width:388.35pt;height:269.25pt" coordorigin="11,5814" coordsize="7767,5385">
                <v:shape id="shape_0" fillcolor="white" stroked="t" o:allowincell="f" style="position:absolute;left:11;top:5814;width:7766;height:5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pacing w:val="-4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ỦY BAN NHÂN DÂN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10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CỘNG HOÀ XÃ HỘI CHỦ NGHĨA VIỆT NAM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«XPTT_H»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pacing w:val="-10"/>
                            <w:szCs w:val="24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Độc lập - Tự do - Hạnh phúc</w:t>
                        </w:r>
                        <w:r>
                          <w:rPr>
                            <w:kern w:val="2"/>
                            <w:b/>
                            <w:sz w:val="20"/>
                            <w:spacing w:val="-4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THẺ CỬ TR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ẦU CỬ ĐẠI BIỂU QUỐC HỘI KHÓA X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À BẦU CỬ ĐẠI BIỂU HỘI ĐỒNG NHÂN DÂN CÁC CẤP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IỆM KỲ 2021 -2026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spacing w:before="120" w:after="0"/>
                          <w:ind w:right="181" w:firstLine="27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Ho_va_Ten_3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gày, tháng, năm sinh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TN_sinh_3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iới tính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Gioi_Tinh_3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ơi cư trú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oi_Cu_tru_3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SỐ THẺ CỬ TRI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SoTCT_3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KHU VỰC BỎ PHIẾU SỐ: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KVBP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XPTT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HTXTP»</w:t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ind w:left="142" w:hanging="68"/>
                          <w:jc w:val="center"/>
                          <w:rPr/>
                        </w:pPr>
                        <w:r>
                          <w:rPr>
                            <w:kern w:val="2"/>
                            <w:szCs w:val="28"/>
                            <w:spacing w:val="-4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Tỉnh Đồng Tháp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2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2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Ngày «NgIn»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2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tháng «ThIn»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2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năm  2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M. ỦY BAN NHÂN DÂ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Ủ TỊ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«Nguoi_ky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6425" to="6729,6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6,7446" to="4192,7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7,6415" to="2172,6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8125</wp:posOffset>
                </wp:positionH>
                <wp:positionV relativeFrom="paragraph">
                  <wp:posOffset>3691890</wp:posOffset>
                </wp:positionV>
                <wp:extent cx="4932045" cy="3419475"/>
                <wp:effectExtent l="5080" t="5080" r="5080" b="268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3419640"/>
                          <a:chOff x="0" y="0"/>
                          <a:chExt cx="4932000" cy="341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2000" cy="341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pacing w:val="-4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ỦY BAN NHÂN DÂN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10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CỘNG HOÀ XÃ HỘI CHỦ NGHĨA VIỆT NAM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«XPTT_H»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pacing w:val="-10"/>
                                  <w:szCs w:val="24"/>
                                  <w:bCs/>
                                  <w:rFonts w:eastAsia="Times New Roman" w:ascii="Times New Roman Bold;Times New Roman" w:hAnsi="Times New Roman Bold;Times New Roman" w:cs="Times New Roman Bold;Times New Roman"/>
                                  <w:color w:val="auto"/>
                                  <w:lang w:bidi="ar-SA" w:val="en-US"/>
                                </w:rPr>
                                <w:t>Độc lập - Tự do - Hạnh phúc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pacing w:val="-4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THẺ CỬ T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ẦU CỬ ĐẠI BIỂU QUỐC HỘI KHÓA X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À BẦU CỬ ĐẠI BIỂU HỘI ĐỒNG NHÂN DÂN CÁC CẤ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IỆM KỲ 2021 -2026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181" w:firstLine="2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Ho_va_Ten_4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gày, tháng, năm sinh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TN_sinh_4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iới tính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Gioi_Tinh_4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ơi cư trú: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Noi_Cu_tru_4»</w:t>
                              </w:r>
                            </w:p>
                            <w:p>
                              <w:pPr>
                                <w:tabs>
                                  <w:tab w:val="left" w:pos="7321" w:leader="dot"/>
                                </w:tabs>
                                <w:overflowPunct w:val="false"/>
                                <w:bidi w:val="0"/>
                                <w:ind w:right="181" w:firstLine="27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SỐ THẺ CỬ TRI: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SoTCT_4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KHU VỰC BỎ PHIẾU SỐ: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«KVBP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XPTT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6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«HTXTP»</w:t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ind w:left="142" w:hanging="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0"/>
                                  <w:spacing w:val="-4"/>
                                  <w:rFonts w:eastAsia="Times New Roman" w:cs="Times New Roman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Tỉnh Đồng Tháp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Ngày «NgIn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tháng «ThIn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năm  2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M. ỦY BAN NHÂN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Ủ TỊ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3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«Nguoi_ky»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9680" y="388080"/>
                            <a:ext cx="151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0364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8160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290.7pt;width:388.35pt;height:269.25pt" coordorigin="8375,5814" coordsize="7767,5385">
                <v:shape id="shape_0" fillcolor="white" stroked="t" o:allowincell="f" style="position:absolute;left:8375;top:5814;width:7766;height:5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pacing w:val="-4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ỦY BAN NHÂN DÂN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10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CỘNG HOÀ XÃ HỘI CHỦ NGHĨA VIỆT NAM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«XPTT_H»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pacing w:val="-10"/>
                            <w:szCs w:val="24"/>
                            <w:bCs/>
                            <w:rFonts w:eastAsia="Times New Roman" w:ascii="Times New Roman Bold;Times New Roman" w:hAnsi="Times New Roman Bold;Times New Roman" w:cs="Times New Roman Bold;Times New Roman"/>
                            <w:color w:val="auto"/>
                            <w:lang w:bidi="ar-SA" w:val="en-US"/>
                          </w:rPr>
                          <w:t>Độc lập - Tự do - Hạnh phúc</w:t>
                        </w:r>
                        <w:r>
                          <w:rPr>
                            <w:kern w:val="2"/>
                            <w:b/>
                            <w:sz w:val="20"/>
                            <w:spacing w:val="-4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THẺ CỬ TR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ẦU CỬ ĐẠI BIỂU QUỐC HỘI KHÓA X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À BẦU CỬ ĐẠI BIỂU HỘI ĐỒNG NHÂN DÂN CÁC CẤP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IỆM KỲ 2021 -2026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spacing w:before="120" w:after="0"/>
                          <w:ind w:right="181" w:firstLine="27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Ho_va_Ten_4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gày, tháng, năm sinh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TN_sinh_4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iới tính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Gioi_Tinh_4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ơi cư trú: 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Noi_Cu_tru_4»</w:t>
                        </w:r>
                      </w:p>
                      <w:p>
                        <w:pPr>
                          <w:tabs>
                            <w:tab w:val="left" w:pos="7321" w:leader="dot"/>
                          </w:tabs>
                          <w:overflowPunct w:val="false"/>
                          <w:bidi w:val="0"/>
                          <w:ind w:right="181" w:firstLine="27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SỐ THẺ CỬ TRI: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SoTCT_4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KHU VỰC BỎ PHIẾU SỐ: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«KVBP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XPTT»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68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«HTXTP»</w:t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ind w:left="142" w:hanging="68"/>
                          <w:jc w:val="center"/>
                          <w:rPr/>
                        </w:pPr>
                        <w:r>
                          <w:rPr>
                            <w:kern w:val="2"/>
                            <w:szCs w:val="28"/>
                            <w:sz w:val="20"/>
                            <w:spacing w:val="-4"/>
                            <w:rFonts w:eastAsia="Times New Roman" w:cs="Times New Roman" w:ascii="Times New Roman" w:hAnsi="Times New Roman"/>
                            <w:color w:val="auto"/>
                            <w:lang w:val="en-US" w:eastAsia="en-US" w:bidi="ar-SA"/>
                          </w:rPr>
                          <w:t>Tỉnh Đồng Tháp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Ngày «NgIn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tháng «ThIn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năm  2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M. ỦY BAN NHÂN DÂ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Ủ TỊ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93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«Nguoi_ky»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05,6425" to="15093,6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1,7446" to="12557,7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1,6415" to="10536,6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21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chudng2">
    <w:name w:val="Gạch đầu dòng 2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080" w:leader="none"/>
      </w:tabs>
      <w:spacing w:lineRule="auto" w:line="264" w:before="120" w:after="0"/>
      <w:jc w:val="both"/>
    </w:pPr>
    <w:rPr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39:00Z</dcterms:created>
  <dc:creator>User</dc:creator>
  <dc:description/>
  <cp:keywords/>
  <dc:language>en-US</dc:language>
  <cp:lastModifiedBy>MR Quoc</cp:lastModifiedBy>
  <cp:lastPrinted>2016-02-24T07:41:00Z</cp:lastPrinted>
  <dcterms:modified xsi:type="dcterms:W3CDTF">2021-03-23T14:53:00Z</dcterms:modified>
  <cp:revision>11</cp:revision>
  <dc:subject/>
  <dc:title/>
</cp:coreProperties>
</file>